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IPS COORDINATORS’ TRAINING SES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cation Services Center, Board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nday, May 9, 2011</w:t>
      </w:r>
    </w:p>
    <w:p>
      <w:pPr>
        <w:pStyle w:val="Normal"/>
        <w:jc w:val="center"/>
        <w:rPr/>
      </w:pPr>
      <w:r>
        <w:rPr>
          <w:sz w:val="28"/>
        </w:rPr>
        <w:t>9:30 a.m. – 11:30 p.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9</w:t>
      </w:r>
      <w:r>
        <w:rPr>
          <w:sz w:val="22"/>
        </w:rPr>
        <w:t>:30</w:t>
        <w:tab/>
        <w:tab/>
        <w:t>Welcome to VIP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tribution of Notebook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9:45</w:t>
        <w:tab/>
        <w:tab/>
        <w:t>The Role of the VIPS Coordinat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uilding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istrict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hat do I do Now? 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</w:t>
        <w:tab/>
        <w:tab/>
        <w:t>Building a Volunteer Handbook/ Opportunity Shee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eabody’s Phone Directory and Handboo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aren Gray and Julie Hops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30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45</w:t>
        <w:tab/>
        <w:tab/>
        <w:t>PTO Manager- Hollie Krell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d of year procedu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</w:t>
        <w:tab/>
        <w:tab/>
        <w:t>Volunteer Hours How We Collect/Tabul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5</w:t>
        <w:tab/>
        <w:tab/>
        <w:t>Parent Invol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</w:t>
        <w:tab/>
        <w:tab/>
        <w:t>Adjo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s training is offered in May so VIPS Coordinators will have the summer to plan their program. Each school is encouraged to send it’s 2010-2011 &amp; 2011-2012 VIPS Coordinator(s)/ representative to this trai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c: Principal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PC President and Vice Pre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TO President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ane Leik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ori Kinne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1283676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02:00Z</dcterms:created>
  <dc:creator>Barbara Brunt</dc:creator>
  <dc:description/>
  <cp:keywords/>
  <dc:language>en-US</dc:language>
  <cp:lastModifiedBy>ITSUser</cp:lastModifiedBy>
  <cp:lastPrinted>2010-04-15T13:17:00Z</cp:lastPrinted>
  <dcterms:modified xsi:type="dcterms:W3CDTF">2011-03-15T19:53:00Z</dcterms:modified>
  <cp:revision>4</cp:revision>
  <dc:subject/>
  <dc:title>VIPS COORDINATORS’ TRAINING SESSION</dc:title>
</cp:coreProperties>
</file>